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356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9 919,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 55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 81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межведомственного информационного взаимодействия органов местного самоуправления, физических и юридических л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стоимости материальных запасов (приобретение флеш-накопител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0,4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2 03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4-09-30T08:34:00Z</cp:lastPrinted>
  <dcterms:modified xsi:type="dcterms:W3CDTF">2014-09-30T04:34:00Z</dcterms:modified>
  <cp:revision>30</cp:revision>
  <dc:subject/>
  <dc:title>Приложение</dc:title>
</cp:coreProperties>
</file>